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9570148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4 вересня 2021 року навчально-тренувальний збір зі спеціальної підготовки з козацького двобою команді області у 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омійця В.І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–14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Баришов Максим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апченко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рудний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ебонія Санд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ащенко Олег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ердюк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ахно Ілл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Фурманов Євг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умаров Богд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Шумаров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Коломієць В.І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7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03T10:18:00Z</dcterms:modified>
  <cp:revision>24</cp:revision>
  <dc:subject/>
  <dc:title/>
</cp:coreProperties>
</file>